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UNIT - the reverse of UBASE for the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utz Vieweg (lv@muffel.hotb.sub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 Sep 91 21:43:24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includes self-modifying machine language!  DO NOT EXECU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BRARY OR FROM A WRITE-PROTECTED RAM CARD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P implemented the unit-calculation routines in their 48sx, they for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 requested function - the inverse function to U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culate with units, you will face a monsterous term afte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48sx does not "shorten" the unit-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ills the gap. You may typ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4_F/V             1:                   2.34_nF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SE                1: .00000234_A^3*s^7/(kg^2*m^4)</w:t>
      </w:r>
    </w:p>
    <w:p>
      <w:pPr>
        <w:pStyle w:val="PreformattedText"/>
        <w:bidi w:val="0"/>
        <w:spacing w:before="0" w:after="0"/>
        <w:jc w:val="left"/>
        <w:rPr/>
      </w:pPr>
      <w:r>
        <w:rPr/>
        <w:t>XUNIT                1:                .00000234_F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can see the meaning of X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UNIT is a directory, which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UNIT      The main program. Uses XU.L, XU.A, U-&gt;A and ARR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U.L       Is a list of your favourite units. Edit this li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, then call XL-&gt;A to create XU.A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 XUNIT will only try to use the unit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-&gt;A      Creates the XU.A list from the XU.L list. Thi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any time you change XU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&gt;A       A subroutine that creates an array from an uni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ing the exponents of the basic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: This one uses self-modifying ML. Do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into protected RAM or libra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SUM     Simply does ABS with any member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U.A       is used by XUNIT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GM is public domain. I would like to see any improvements, espec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, Lutz Viewe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